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écnicas Básicas de Archivo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El Archivo</w:t>
      </w:r>
    </w:p>
    <w:p>
      <w:pPr>
        <w:pStyle w:val="Normal"/>
        <w:tabs>
          <w:tab w:val="clear" w:pos="708"/>
          <w:tab w:val="left" w:pos="1485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uede definirse de dos formas diferente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omo un conjunto ordenado de documentos (textos, cartas)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o el lugar donde se guardan dichos documento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En informática se utiliza también el término archivo como sinónimo de fichero o documento electrónico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Todos necesitamos guardar nuestros documentos (certificados, títulos de cursos, documentos de identidad, etc. ) y hacerlo de forma ordenada para localizarlo  rápida mente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Clasificación Alfabética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Los documentos son organizados siguiendo el orden alfabético del nombre, titulo, tipo de documento, etc. La palabra clase se llama </w:t>
      </w:r>
      <w:r>
        <w:rPr>
          <w:sz w:val="28"/>
          <w:szCs w:val="28"/>
          <w:u w:val="single"/>
        </w:rPr>
        <w:t>ordenatriz</w:t>
      </w:r>
      <w:r>
        <w:rPr>
          <w:sz w:val="28"/>
          <w:szCs w:val="28"/>
        </w:rPr>
        <w:t>. Por ejemplo la ficha que tiene el profesor de un grupo de alumnos se ordena de forma alfabética generalmente por los apellidos de dicho alumno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Las normas de clasificación alfabética son las siguient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) Nombre de person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personas individuales: la palabra ordenatriz es el  primer apellido. Si es igual se ordena por el segund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Apellidos compuestos: se consideran como unido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Las partículas de el y la en los apellidos no se tienen en cuenta a efectos de ordenació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) Nombres de empres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 considera palabra ordenatriz el primer sustantivo con significado distinto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o se tendrá en cuenta palabras genéricas como sociedad, compañía, Bar, café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s organismos oficiales se clasifican por su denominación genérica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 xml:space="preserve">3. </w:t>
      </w:r>
      <w:r>
        <w:rPr>
          <w:sz w:val="36"/>
          <w:szCs w:val="36"/>
        </w:rPr>
        <w:t>Clasificación Numéric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e asignan números consecutivos a los documentos o expedientes que van a archivarse. Estos números pueden asignarse según su orden de emisión o su orden de llegada o de envío. Este sistema requiere la utilización de índices o fichas auxiliares que relacionen los números con los expedientes a ordenar. Se utiliza en la clasificación de pedidos albaranes, facturas, cheques y correspondencia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48"/>
          <w:szCs w:val="48"/>
        </w:rPr>
        <w:t xml:space="preserve">4. </w:t>
      </w:r>
      <w:r>
        <w:rPr>
          <w:sz w:val="36"/>
          <w:szCs w:val="36"/>
        </w:rPr>
        <w:t>Materiales y equipos de archivo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EQUIPOS DE ARCHIV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CAJAS DE ARCHIVO DEFINID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on de cartón o plástico. Pueden contener carpetas simples de un asunto o expediente. El contenido se anota en uno de sus lados.  · USO: Documentos que no se utilizan con frecuenc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ARCHIVADOR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e cartón con tapas rígidas y dotados de anillas donde se introducen los documentos previa mente taladrados, pueden abrirse o cerrarse abriendo una palanca. El modelo más utilizado es el archivador A-Z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· USO: Documentos que son consultados con frecuencia. También se usa cuando hay que intercalar nuevos documentos entre los archivado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BANDEJ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 plástico o cartón. · USO: Documento que se utilizan continuamente, o bien aquellos que están en espera de ser archivado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CARPETA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Generalmente son de cartulina o de material plástico. Pueden ser: Simples: una cartulina doblada por la mitad o con fuelle. Con sujeción: los documentos quedan fijos porque la carpeta tiene gomas y, a veces, solapas. Carpeta de suspensión: tiene enganches laterales para poder colgar, de unas guías, dentro de los armarios o cajones. · USO: Contienen documentos, consultados con frecuencia, relacionados con un mismo expedien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ESTANTERÍAS ABIERTA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os documentos, organizados en cajas de archivo definitivo o archivadores se depositan en los estantes; en posición horizontal o vertical. · USO: En bibliotecas, como resumen de libros. En empresas, como extracto de datos de clientes, proveedores… En la clasificación numérica, como material auxilia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ARMARIOS DE OFICI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on puertas: abatibles, con bisagra, correderas, plegables, etc. Pueden ser metálicos, de madera, de PVC, etc. Son de distintas alturas y suelen tener gavetas para carpetas en suspensión. · USO: En despachos con documentos con consulta frecuen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ARCHIVADORES CON CAJONES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on generalmente metálicos, con gavetas o guías para colocar carpetas en suspensión. Tienen cajones a distintas alturas. · USO: En archivos definitivos, para guardar material auxiliar de localización. En oficinas para documentos de uso frecuent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  <w:t>MATERIALES AUXILIAR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FICH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e cartulina, incluyen datos importantes o bien un resumen de la información de los expedientes. Facilitan consultas rápidas. · USO: En bibliotecas, como resumen de los libros. Empresas, como extracto de datos de clientes, proveedores… En la clasificación numérica, como material auxilia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GUÍ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irven de separadores entre grupos de documentos o grupos de fichas. Disponen de una pestaña o saliente en que se indica la categoría a la que corresponden. · USO: Separadores en los ficheros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Cajas de archivo definitivo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41855" cy="18103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ARCHIVADORES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2438400" cy="187579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Cs w:val="48"/>
        </w:rPr>
        <w:t>BANDEJAS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2265680" cy="2018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CARPETAS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2392045" cy="1914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ESTANTERÍAS ABIERTAS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1972310" cy="1209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ARMARIOS SE OFICINA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2172335" cy="2103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ARCHIVADORES CON CAJONES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  <w:drawing>
          <wp:inline distT="0" distB="0" distL="0" distR="0">
            <wp:extent cx="1798955" cy="2542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48"/>
          <w:szCs w:val="48"/>
        </w:rPr>
      </w:pPr>
      <w:r>
        <w:rPr>
          <w:rFonts w:cs="Arial" w:ascii="Arial" w:hAnsi="Arial"/>
          <w:color w:val="1122CC"/>
          <w:sz w:val="48"/>
          <w:szCs w:val="48"/>
        </w:rPr>
        <w:t xml:space="preserve">FICHAS </w:t>
      </w:r>
    </w:p>
    <w:p>
      <w:pPr>
        <w:pStyle w:val="Normal"/>
        <w:ind w:left="360" w:hanging="0"/>
        <w:jc w:val="center"/>
        <w:rPr>
          <w:rFonts w:ascii="Arial" w:hAnsi="Arial" w:cs="Arial"/>
          <w:color w:val="1122CC"/>
          <w:sz w:val="27"/>
          <w:szCs w:val="27"/>
        </w:rPr>
      </w:pPr>
      <w:r>
        <w:rPr>
          <w:rFonts w:cs="Arial" w:ascii="Arial" w:hAnsi="Arial"/>
          <w:color w:val="1122CC"/>
          <w:sz w:val="27"/>
          <w:szCs w:val="27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6365" cy="2666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0000FF"/>
          <w:sz w:val="48"/>
          <w:szCs w:val="48"/>
        </w:rPr>
        <w:t>GUÍAS</w:t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9530" cy="20294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4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8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8:00Z</dcterms:created>
  <dc:creator>tic</dc:creator>
  <dc:description/>
  <cp:keywords/>
  <dc:language>en-US</dc:language>
  <cp:lastModifiedBy>XP</cp:lastModifiedBy>
  <dcterms:modified xsi:type="dcterms:W3CDTF">2012-04-28T12:49:00Z</dcterms:modified>
  <cp:revision>2</cp:revision>
  <dc:subject/>
  <dc:title>TEMA: 4</dc:title>
</cp:coreProperties>
</file>